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Google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Forms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– это инструмент, обладающий широкими универсальными возможностями по размещению и созданию различных форм, таких, как анкет, тестов и опросников. Пользователь имеет возможность самостоятельно создавать подходящую форму для анкет и гибко их настраивать в удобном функциональном интерфейсе, не требующего специального программного обеспечения и при этом совершенно бесплат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При помощи Гугл Формы можно создавать красивые и удобные для редактирования анкеты, тесты и опросы, с функцией просматривания оповещения на различных гаджетах, такие как смартфоны, планшеты, компьютеры – где угодно и когда удобно. Главное условие доступ к интернету. Гугл форму можно использовать и применять практически в любой деятельности и в сфере свое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Как создать гугл форму с нуля и что делать после того, как ее создали? Вот это я Вам и продемонстрирую на нашем мастер кла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Прежде чем ответить на эти вопросы, необходимо начать с самого начала — входа в google form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Для этого нужно создать учетную запись в Гугл аккаунте или войти в уже имеющуюся. Но этот этап мы с Вами пропустим, т.к. для каждого из Вас предварительно создана учетная запись. Полное руководство по работе с Гугл формс, закреплена на Рабочем столе, которое Вы можете скачать по окончании мастер-кла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Итак, начн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кройте поисковик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, и др. В строке наберите «Создать гугл форм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5505" cy="243586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7210" b="3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явившемся списке выберете и нажмите на ссылку «Google Формы: бесплатно создавайте собственные...» (google.ru›forms/about/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4700" cy="223837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35502" b="5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перейдете на вкладку создания формы. Нажмите на значок «Открыть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Форм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9405" cy="198945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8735" r="14003" b="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жмите на «+», чтобы создать нов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09995" cy="185801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611" r="12282" b="45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роке «Новая форма» введите название формы «Тест по математике», затем в строке описание - «Прямоугольный параллелепипед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8530" cy="245046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56" t="9675" r="13715" b="2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4700" cy="228917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20" t="27269" r="14147" b="2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троке «Вопрос без заголовка» введите вопрос: «Сколько граней имеет прямоугольный параллелепипед?» Добавьте еще три варианта ответа. Сделайте свой вопрос обязательным. Для этого необходимо передвинуть переключатель вправ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36945" cy="310134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3" t="26506" r="16150" b="11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м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0735" cy="356933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054" t="18346" r="15575" b="10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жмите на кнопку настройки в верхнем правом угл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9190" cy="46799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7382" r="6405" b="80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ы можете редактировать настройки формы, которую создаете. Нажмите на вкладку «Тест», затем передвиньте переключатель вправо,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4110" cy="360616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766" t="10699" r="20021" b="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на кнопку «СОХРАНИТЬ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4915" cy="37084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204" t="14016" r="21598" b="9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6. Нажмите на кнопку «Ответы», чтобы отметить правильный вариант ответа и назначить количество баллов за правильный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8425" cy="310134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479" t="18100" r="18366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м: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7860" cy="336486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768" t="30837" r="21028" b="6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рнуться обратно к форме, нажмите на кнопку «ИЗМЕНИТЬ ВОПРОС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жмите на заголовок «Новая форма» в верхнем левом углу, чтобы изменить название Вашей формы. На экране автоматически отобразится название формы «Тест по математике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ажмите на значок «Палитра», чтобы поменять фон и цвет формы. Выберите понравившейся Вам изображение и цвет фо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9645" cy="224536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9178" r="9020" b="3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0910" cy="2530475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87" t="9685" r="-3" b="2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езультате получи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9645" cy="312356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8666" r="2285" b="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Чтобы отправить форму респондентам, нажмите значок «ОТПРАВИТЬ», в верхнем правом углу. Вы можете отправить форму путем введения адреса электронной почты, либо скопировать ссылку и отправить нескольким респондентам. Также можно разместить Вашу форму в социальных сетях, нажав соответствующий значо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9405" cy="359854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335" t="14021" r="21629" b="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йчас мы с Вами попробуем отправить ссылку нескольким респондентам, для этого нажимаем на значок «КОПИРОВАТЬ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5480" cy="2450465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939" t="10448" r="20060" b="30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тавьте ссылку в письмо, нажав  правой кнопкой мыши в поле писма, выбрав   «ВСТАВИТЬ» ), и отправьте письмо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95725</wp:posOffset>
                </wp:positionH>
                <wp:positionV relativeFrom="paragraph">
                  <wp:posOffset>2552700</wp:posOffset>
                </wp:positionV>
                <wp:extent cx="428625" cy="285750"/>
                <wp:effectExtent l="0" t="0" r="0" b="0"/>
                <wp:wrapNone/>
                <wp:docPr id="19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1" stroked="t" o:allowincell="f" style="position:absolute;margin-left:306.75pt;margin-top:20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73170" cy="3101340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0709" r="43263" b="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ейдите в папку «ВХОДЯЩИЕ», Вам должно прийти письмо, окройте его, пройдите по ссылке, ответьте на вопрос и нажмите кнопку «ОТПРАВИТЬ»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звращаемся обратно к форме. Нажимаем на вкладку «ОТВЕТЫ» и смотрим результа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9930" cy="256032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479" t="24995" r="19656" b="27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ый жизненный ритм, меняющиеся желания и повышение интенсивности труда заставляют нас искать и находить новые скоростные подходы для эффективной работы. Платформа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Google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Forms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решений этих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54:00Z</dcterms:created>
  <dc:creator>Любовь Субарева</dc:creator>
  <dc:description/>
  <cp:keywords/>
  <dc:language>en-US</dc:language>
  <cp:lastModifiedBy>Любовь Субарева</cp:lastModifiedBy>
  <dcterms:modified xsi:type="dcterms:W3CDTF">2024-11-21T06:10:00Z</dcterms:modified>
  <cp:revision>3</cp:revision>
  <dc:subject/>
  <dc:title/>
</cp:coreProperties>
</file>